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pl-PL"/>
        </w:rPr>
        <w:t xml:space="preserve">ОТНОСНО: </w:t>
      </w:r>
      <w:r>
        <w:rPr>
          <w:rFonts w:cs="Times New Roman" w:ascii="Times New Roman" w:hAnsi="Times New Roman"/>
          <w:sz w:val="24"/>
          <w:szCs w:val="24"/>
          <w:lang w:eastAsia="pl-PL"/>
        </w:rPr>
        <w:t>Обществена поръчка с предмет: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Доставка на работно облекло и консумативи за нуждите на лични и социални асистенти</w:t>
      </w:r>
      <w:r>
        <w:rPr>
          <w:rFonts w:cs="Times New Roman" w:ascii="Times New Roman" w:hAnsi="Times New Roman"/>
          <w:b/>
          <w:bCs/>
          <w:iCs/>
          <w:spacing w:val="-6"/>
          <w:w w:val="114"/>
          <w:sz w:val="24"/>
          <w:szCs w:val="24"/>
          <w:lang w:eastAsia="pl-PL"/>
        </w:rPr>
        <w:t>“</w:t>
      </w:r>
      <w:r>
        <w:rPr>
          <w:rFonts w:cs="Times New Roman" w:ascii="Times New Roman" w:hAnsi="Times New Roman"/>
          <w:b/>
          <w:bCs/>
          <w:iCs/>
          <w:spacing w:val="-6"/>
          <w:w w:val="114"/>
          <w:sz w:val="24"/>
          <w:szCs w:val="24"/>
          <w:lang w:val="en-US" w:eastAsia="pl-PL"/>
        </w:rPr>
        <w:t>,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по проект №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ru-RU"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Община Габр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л. Възраждан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л. 066/ 818 400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Габрово 5300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gabrov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bg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27"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щина Габрово в качеството си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 обществена поръчк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на основание чл. 14, ал. 4 от ЗОП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 реда на Глава осма „а”- чл.101а, ал. 2 от ЗОП, Ви кани да представите оферта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тавка на работно облекло и консумативи за нуждите на лични и социални асистенти</w:t>
      </w:r>
      <w:r>
        <w:rPr>
          <w:rFonts w:eastAsia="Times New Roman" w:cs="Times New Roman" w:ascii="Times New Roman" w:hAnsi="Times New Roman"/>
          <w:b/>
          <w:bCs/>
          <w:iCs/>
          <w:spacing w:val="-6"/>
          <w:w w:val="114"/>
          <w:sz w:val="24"/>
          <w:szCs w:val="24"/>
        </w:rPr>
        <w:t>“,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 проект № BG05M9OP001-2.002-0169-C001 “Подкрепа за независим живот на възрастни хора и лица с увреждания“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едметът на обществената поръчка е включен в списъка по чл. 3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 xml:space="preserve"> от Закона за интеграция на хората с увреждания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. Обществената поръчк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 xml:space="preserve">е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запазена за участие само н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специализирани предприятия или кооперации на хора с увреждания, съгласно чл. 16г от ЗОП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Oферти могат да подават и други заинтересовани лица извън тези, за които поръчката е запазен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Максимална стойност на поръчката: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7 150 лв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(седем хиляди сто и петдесет лева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без ДД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8 58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лв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(осем хиляди петстотин и осемдесет лева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с вкл.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. ОПИСАНИЕ НА ПРЕДМЕТА НА ПОРЪЧК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  <w:t>Предметът на поръчката включва доставка н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ботен панталон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66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бро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етни чехл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чиф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вулицев елек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66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бро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одоустойчива престилк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66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бр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Тениски  с къс ръкав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–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66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бр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амучни блузи с дълъг ръкав – 66 бро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ъкавици за еднократна употреб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 пакет х100 бр.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13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бро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окри кърпи /пакет х100/ -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264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бро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Подробното описание на работното облекло и косумативите е съгласно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Технически специфика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, приложение към настоящата пок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  <w:t>4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ритерий за оценка на офертите е 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й-ниска це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ИСКВАНИЯ КЪМ УЧАСТНИЦИ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1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дставената оферта трябва да съдържа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5.1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GB"/>
        </w:rPr>
        <w:t>.1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GB"/>
        </w:rPr>
        <w:t>Представяне на участника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пълнен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Образец № 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ъдържащ данни за лицето, което прави предложението - посочва се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>;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ab/>
        <w:t xml:space="preserve">5.1.2. Техническо предложение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по Образец № 2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ab/>
        <w:t xml:space="preserve">5.1.3. Ценова оферта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– по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бразец № 3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ab/>
        <w:t xml:space="preserve">5.1.4. Декларация за приемане условията на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/>
        </w:rPr>
        <w:t>проекта на 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Образец №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Други изисквани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фер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готвя на български език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янето на офертата означава, ч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УЧАСТНИКЪТ </w:t>
      </w:r>
      <w:r>
        <w:rPr>
          <w:rFonts w:eastAsia="Times New Roman" w:cs="Times New Roman" w:ascii="Times New Roman" w:hAnsi="Times New Roman"/>
          <w:sz w:val="24"/>
          <w:szCs w:val="24"/>
        </w:rPr>
        <w:t>приема изцяло всички общи и специални изисквания на настоящата пока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сички документи, представляващи копия, задължително се парафират “Вярно с оригинала”, подпис/ печат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секи участник може да представи само една оферта. Варианти не се допускат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Когато едно или повече от специализираните предприятия или кооперации на хора с увреждания, които са вписани в регистъра, поддържан от Агенцията за хората с увреждания, или еквивалентен регистър на държава – членка на Европейския съюз и/или техни обединения, и офертите на тези лица отговарят на изискванията на възложителя, офертите на останалите участници не се разглеждат и оценяват.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GB"/>
        </w:rPr>
        <w:t>Кандидатът или участникът, който е специализирано предприятие или кооперация на хора с увреждания, може да участва в обществена поръчка, при условие че може да изпълни 80 на сто от нейния предмет със собствено производство или ресурс. При невъзможност за самостоятелно изпълнение в този обем той може да ползва подизпълнители или да се позовава на ресурсите на трети лица, при условие че и те са специализирани предприятия или кооперации на хора с увреждания, за което се представя информац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6. СРОК ЗА ИЗПЪЛНЕНИЕ НА ПОРЪЧК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Срокът за изпълнение на дейностите започва да тече от датата на подписването на договора и от двете страни и е със срок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до 31.08.2017 г., или до изчерпване сумата по договора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рокът за изпълнение на конкретните доставки по поръчката се посочва в техническото предложение и не може да бъде повече от 15 кал. дни, считано от датата на получаване на възлагателните пис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7. СРОК И МЯСТО ЗА ПОЛУЧАВАН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ОТВАРЯ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НА ОФЕРТИТ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7.1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ферт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1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30 час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11.0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016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. в запечатан непрозрачен пл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гр. Габрово 530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пл. ”Възраждане ” № 3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тавка на работно облекло и консумативи за нуждите на лични и социални асистенти</w:t>
      </w:r>
      <w:r>
        <w:rPr>
          <w:rFonts w:eastAsia="Times New Roman" w:cs="Times New Roman" w:ascii="Times New Roman" w:hAnsi="Times New Roman"/>
          <w:b/>
          <w:bCs/>
          <w:iCs/>
          <w:spacing w:val="-6"/>
          <w:w w:val="114"/>
          <w:sz w:val="24"/>
          <w:szCs w:val="24"/>
        </w:rPr>
        <w:t>“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/име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7.2.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Офертите ще се отварят в 09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/>
        </w:rPr>
        <w:t>:00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часа на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/>
        </w:rPr>
        <w:t xml:space="preserve"> 14.03.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2016 г. в сградата на Община Габрово – пл. Възраждане №3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8. СРОК ЗА ВАЛИДНОСТ НА ОФЕРТИТЕ 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минимум 90 календарни дни. Срокът на валидност на офертата се определя о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не може да бъде по-малък от 90 календарни дни считано от крайната дата за подаване на офертит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Лице за контакти: Николай Димитров - ст. експерт отдел ОПКПЧП, тел. 066 818 382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Образец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едставяне на участника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Образец № 2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Техническо предлож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бразец № 3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ова оферта;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Образец № 4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екларация за приемане условията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роекта на договор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Образец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№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Декларация за липса на обстоятелства по чл. 47, ал. 5 от ЗОП – за свед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ически спец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ект на 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 уваж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ж. Климент Кун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За кмет на Община Габ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съгласно заповед № 305 /22.02.201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на кмета на Община Габрово)</w:t>
      </w:r>
    </w:p>
    <w:p>
      <w:pPr>
        <w:pStyle w:val="CharCharCharCharCharChar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pl-PL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325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851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tabs>
        <w:tab w:val="clear" w:pos="720"/>
        <w:tab w:val="left" w:pos="11199" w:leader="none"/>
      </w:tabs>
      <w:spacing w:lineRule="auto" w:line="240" w:before="0" w:after="0"/>
      <w:ind w:left="993" w:right="851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851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26T08:27:00Z</dcterms:modified>
  <cp:revision>39</cp:revision>
  <dc:subject/>
  <dc:title/>
</cp:coreProperties>
</file>