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ъм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Доставка на работно облекло и консумативи за нуждите на лични и социални асистенти“ по проект № BG05M9OP001-2.002-0169-C001 “Подкрепа за независим живот на възрастни и лица с увреждания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  <w:t>Габрово,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ОБЩА ИНФОРМАЦ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1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Данни за възложителя: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мет на 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л. Възраждане № 3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аброво 5300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ългар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gabrovo.bg</w:t>
        </w:r>
      </w:hyperlink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2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Институционална рам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ab/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Настоящата обществена поръчка е съобразно Закона за обществените поръчки и е свързана с изпълнението на доставки на работно облекло и консумативи за нуждите на лични и социални асистенти в рамките на проект </w:t>
      </w: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роектът цели подобряване качеството на живот и на достъпа до услуги за социално включване в отговор на комплексните потребности, включително и здравни, на хора с увреждания и хора над 65 г. в невъзможност за самообслужване с цел преодоляването на последиците от социалното изключване и бедността. От друга страна операцията има за цел да предостави възможности за връщането на реалния пазар на труда на лицата, които полагат грижи за близките си с увреждания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firstLine="34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3.  Предмет на поръчкат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Предмет на настоящата обществена поръчка 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„Доставка на работно облекло и консуматриви за нуждите на лични и социални асистенти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по проект №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ЦЕЛИ И СЪДЪРЖАНИЕ НА НАСТОЯЩАТА ОБЩЕСТВЕНА ПОРЪЧКА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1. Цели на обществената поръч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Общата цел на настоящата обществена поръчка е осъществяването на качествено цялостно обезпечаване на работно облекло, материали и консумативи, необходими на социалните и лични асистенти, при предоставените от тях услуг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Спецификация на облеклото и консумативите предмет на настоящата поръчка:</w:t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60"/>
        <w:gridCol w:w="504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Артику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 xml:space="preserve"> изискван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я на Възложител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Брой/чиф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ботен панталон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мски/мъ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изработен от 100 % памук, размер според конкретните нуж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тни чех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мски/мъжки тип сабо, с полиуретаново покритие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PVC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ходило, цвят бял, размер според конкретните нуж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вулицев еле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ботено от 100 % полиестер с вата, размер според конкретните нуж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доустойчива престил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зработен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PVC/водоустойчив найл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ниски  с къс рък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вят бял, изработена от 100 % памук, размер според конкретните нуж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мучни блузи с дълъг рък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мски/мъж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изработена от 100 % памук, размер според конкретните нуж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ъкавици за еднократна употреб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/пак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х100 бр.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зработени от нитрил/латекс, релефни по пръстит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кри кърпи 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кет х100 бр.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хигиенични кърпички почистват и овлажняват кожата, без да я изсушава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360" w:leader="none"/>
          <w:tab w:val="left" w:pos="600" w:leader="none"/>
        </w:tabs>
        <w:spacing w:lineRule="auto" w:line="240" w:before="0" w:after="0"/>
        <w:ind w:right="119" w:firstLine="720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3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Работното облекло и чехлите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и обувките да се извърши съгласно БД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13402-3: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еквивален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4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При наличието на явни недостатъци на продуктите, изразяващи се в видима промяна във външните й белези или други отклонения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5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Всеки участник следва да представи технически спецификации с показателите на предложените продукти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6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Място на изпълнение на доставката: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р. Габрово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>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ул. "Орловска" № 111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>2.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7. 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родуктите, предмет на доставките трябва да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ъдат съпътствани от документ, доказващ произхода им и качеството, на което отговарят (там където е приложим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ПЕРИОД НА ИЗПЪЛНЕНИЕ НА ПОРЪЧКАТА</w:t>
      </w:r>
    </w:p>
    <w:p>
      <w:pPr>
        <w:pStyle w:val="Normal"/>
        <w:spacing w:lineRule="auto" w:line="240" w:before="0" w:after="0"/>
        <w:ind w:right="-13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окът за изпълнение на дейностите започва да тече 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тата на подписването на договора и от двете стран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и е със срок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 xml:space="preserve">до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31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08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>.201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pl-PL"/>
        </w:rPr>
        <w:t xml:space="preserve"> г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., или до изчерпване сумата по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рокът за изпълнение на конкретните доставкити по поръчка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посочва в техническото предложение и не може да бъд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еч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н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17" w:right="1325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tabs>
        <w:tab w:val="clear" w:pos="720"/>
        <w:tab w:val="left" w:pos="11199" w:leader="none"/>
      </w:tabs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25T10:51:00Z</cp:lastPrinted>
  <dcterms:modified xsi:type="dcterms:W3CDTF">2016-02-25T08:52:00Z</dcterms:modified>
  <cp:revision>33</cp:revision>
  <dc:subject/>
  <dc:title/>
</cp:coreProperties>
</file>